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. DOKLADOVÁ ČÁS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7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-70" w:hanging="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1105"/>
        <w:gridCol w:w="1274"/>
        <w:gridCol w:w="5389"/>
        <w:gridCol w:w="1417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atu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Snímek katastrální map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Informace o parcelá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Telefónica O</w:t>
            </w:r>
            <w:r>
              <w:rPr>
                <w:vertAlign w:val="subscript"/>
              </w:rPr>
              <w:t xml:space="preserve">2 </w:t>
            </w:r>
            <w:r>
              <w:rPr/>
              <w:t>Czech Republic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30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ČEZ Distribuce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2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RWE Distibuční služby, s.r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6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SmVak Ostrava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9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 inženýrských sítích ve správě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4. 12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udek o zařazení VD do kategorie a potřebě TB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rezenční listina z projednání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2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technické výpoč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logické údaje ČHM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 01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ZVHS, OpO, pracoviště Ostra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1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Vyjádření Povodí Odry, s. p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vý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9. 01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ŽP a 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3. 03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k záměru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Zahájení zjišťovacího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0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ředání závěru zjišť.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03. 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821247380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3757829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0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8-10T18:05:00Z</cp:lastPrinted>
  <dcterms:modified xsi:type="dcterms:W3CDTF">2011-08-10T16:12:00Z</dcterms:modified>
  <cp:revision>13</cp:revision>
  <dc:subject>So 07 Oplocení</dc:subject>
  <dc:title>Tesco - hypermarket Havířov</dc:title>
</cp:coreProperties>
</file>